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ETROOT AND ONION PIZZA (Hugh Fearnley –Whittingstall)</w:t>
      </w:r>
    </w:p>
    <w:p>
      <w:pPr>
        <w:pStyle w:val="Normal"/>
        <w:widowControl w:val="false"/>
        <w:autoSpaceDE w:val="false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7873"/>
      </w:tblGrid>
      <w:tr>
        <w:trPr>
          <w:trHeight w:val="31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-414" w:hanging="0"/>
              <w:jc w:val="both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ab/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3 tablespoons olive oil, plus a little extra to trickl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1 onion, finely sli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½ cup tomato sauce or tomato puré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About 150g cooked, skinned beetroot (not pickled), thickly sli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75g medium Cheddar, grat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Sea 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-414" w:hanging="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-414" w:hanging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 xml:space="preserve">3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72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ab/>
              <w:t xml:space="preserve">Heat the olive oil in a frying pan over a medium heat and add the onions. Once sizzling, reduce the heat to low and cook gently, stirring from time to time, until they are soft and golden – about 15 minutes.  Season with salt and pepper. 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72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      </w:t>
            </w:r>
            <w:r>
              <w:rPr>
                <w:rFonts w:cs="Verdana" w:ascii="Cambria" w:hAnsi="Cambria"/>
                <w:sz w:val="28"/>
              </w:rPr>
              <w:t>Spread one third of the tomato sauce or purée very thinly over the dough, then spread over a third of the onions. Distribute a third of the beetroot pieces over the onions, then a third of the grated chees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8:00Z</dcterms:created>
  <dc:creator>Jiuan Jiuan Kok</dc:creator>
  <dc:description/>
  <cp:keywords/>
  <dc:language>en-US</dc:language>
  <cp:lastModifiedBy>john wilson</cp:lastModifiedBy>
  <cp:lastPrinted>2012-12-11T23:06:00Z</cp:lastPrinted>
  <dcterms:modified xsi:type="dcterms:W3CDTF">2014-04-08T00:56:00Z</dcterms:modified>
  <cp:revision>8</cp:revision>
  <dc:subject/>
  <dc:title/>
</cp:coreProperties>
</file>